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ILDREN AND MEDIA VIOLENC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: MARYAN CLAR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MP 230  INFORMATION LITERAC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cember 7,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OHN KAUCH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MBRIDGE COLLEG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WERPOINT OUT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. Facts About Young Child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. More impression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B. Have a harder time distinguishing between fantas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And real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C. Cannot easily discern motives for viole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D. Learn by observing and imita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Bushmann,200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l. Negative Effects of Media Violence</w:t>
      </w:r>
    </w:p>
    <w:p>
      <w:pPr>
        <w:pStyle w:val="ListParagraph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Study conducted by Ronald Slaby, media violence expert at the Education Development Center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Encourages violent behavior (aggressor effect)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Increases fearfulness (victim effect)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Leads to callousness, accepting violence as normal</w:t>
      </w:r>
    </w:p>
    <w:p>
      <w:pPr>
        <w:pStyle w:val="ListParagraph"/>
        <w:ind w:left="6480" w:hanging="0"/>
        <w:rPr>
          <w:sz w:val="36"/>
          <w:szCs w:val="36"/>
        </w:rPr>
      </w:pPr>
      <w:r>
        <w:rPr>
          <w:sz w:val="36"/>
          <w:szCs w:val="36"/>
        </w:rPr>
        <w:t>(bystander effect)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Builds or creates a desire to watch more violence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(appetite effect)</w:t>
      </w:r>
    </w:p>
    <w:p>
      <w:pPr>
        <w:pStyle w:val="ListParagraph"/>
        <w:numPr>
          <w:ilvl w:val="0"/>
          <w:numId w:val="9"/>
        </w:numPr>
        <w:rPr/>
      </w:pPr>
      <w:r>
        <w:rPr>
          <w:sz w:val="36"/>
          <w:szCs w:val="36"/>
        </w:rPr>
        <w:t>Article in WebMD News, June 10, 2005</w:t>
      </w:r>
    </w:p>
    <w:p>
      <w:pPr>
        <w:pStyle w:val="ListParagraph"/>
        <w:numPr>
          <w:ilvl w:val="0"/>
          <w:numId w:val="8"/>
        </w:numPr>
        <w:rPr/>
      </w:pPr>
      <w:r>
        <w:rPr>
          <w:sz w:val="36"/>
          <w:szCs w:val="36"/>
        </w:rPr>
        <w:t>Study showed that when a group of nonaggressive children were exposed to high levels of media violence they had similar patterns of activity in the area of the brain linked to self-control and attention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As a group of aggressive children who had already been diagnosed with disruptive behavior disord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ll. False Message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olence is often rewarded and seldom has negative consequences.</w:t>
      </w:r>
    </w:p>
    <w:p>
      <w:pPr>
        <w:pStyle w:val="ListParagraph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Perpetrators go unpunished in 73% of all violent scenes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olence is everywhere</w:t>
      </w:r>
    </w:p>
    <w:p>
      <w:pPr>
        <w:pStyle w:val="ListParagraph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Young children often assume that violence is the normal cause of death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olence is justified</w:t>
      </w:r>
    </w:p>
    <w:p>
      <w:pPr>
        <w:pStyle w:val="ListParagraph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Aggression by “good guys” is rarely punished</w:t>
      </w:r>
    </w:p>
    <w:p>
      <w:pPr>
        <w:pStyle w:val="ListParagraph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Depicts violence by “good guys” as hero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V. Benefactors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Video Game Industry</w:t>
      </w:r>
    </w:p>
    <w:p>
      <w:pPr>
        <w:pStyle w:val="ListParagraph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Reached nearly 10.5 billion dollars in sales in 2005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(Business Week Online, 2006)</w:t>
      </w:r>
    </w:p>
    <w:p>
      <w:pPr>
        <w:pStyle w:val="ListParagraph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Television/Movie Industry</w:t>
      </w:r>
    </w:p>
    <w:p>
      <w:pPr>
        <w:pStyle w:val="ListParagraph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Interesting Facts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majority of all entertainment programming contains violence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Commercial television for children is 50-60 times more violent  than prime-time programs for adults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V.  What Can Be Done To Minimize Effects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A. DO NOT put video consoles or computers in child’s rm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B. Set Limit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1. No television or video games before homework/chores are don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. Limit game playing tim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D. Check the age, game ratings and descriptors on the box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E. Know the shows your children se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F. PLAY AND ENJOY a game with your child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FERENCE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merican Psychiatric Association, Healthy Minds, Healthy Lives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Flannery, Daniel J. (2005), Violence and Mental Health in Everyday Life: Prevention and Intervention, Social Science pg 90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National Institute on Media and the Family, Children and Media Violence Fact Sheet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Slaby, Ronald, media violence expert at the Education Development Center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Tepperman, Jean (1997), Toxic Lessons: What Do Children Learn From media Violence?, Children’s Advocate Newsmagazine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WebMD News (2005), Media Violence May Affect Children’s Mind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57:00Z</dcterms:created>
  <dc:creator>student</dc:creator>
  <dc:description/>
  <cp:keywords/>
  <dc:language>en-US</dc:language>
  <cp:lastModifiedBy>student</cp:lastModifiedBy>
  <dcterms:modified xsi:type="dcterms:W3CDTF">2008-12-07T17:57:00Z</dcterms:modified>
  <cp:revision>2</cp:revision>
  <dc:subject/>
  <dc:title/>
</cp:coreProperties>
</file>